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рабочей группы КНГ ФГС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 сентября 2010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: Лазько А.Е.-  вице-президент ФГС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  Староверов А.А., Корженевский.,  Лазько А.Е., Натальин С.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:</w:t>
      </w:r>
    </w:p>
    <w:p>
      <w:pPr>
        <w:pStyle w:val="Normal"/>
        <w:rPr/>
      </w:pPr>
      <w:r>
        <w:rPr>
          <w:sz w:val="28"/>
          <w:szCs w:val="28"/>
        </w:rPr>
        <w:t xml:space="preserve">В связи с письмом зам.министра МИНСПОРТТУРИЗМА России С.А. Нагорных (письмо прилагается) с предложением-требованием к ФГСР и специалистам Российского гребного слалома о создании КНГ до 11.10.2010 и рядом требований выдвинутых в рамках этой программы. А также по  инициативе тренера Натальина С.А и группы ведущих Российских трене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ько А.Е. предложил обсудить и проголосовать за создание КНГ в рамках ФГСР и Минспорттуризм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Далее-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ли предложения рабочей группы КНГ для рассылки группе ведущих тренеров России для консультаций: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Руководитель КНГ- Корженевский А.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.Соста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женевский АН</w:t>
      </w:r>
    </w:p>
    <w:p>
      <w:pPr>
        <w:pStyle w:val="Normal"/>
        <w:rPr/>
      </w:pPr>
      <w:r>
        <w:rPr/>
        <w:t>Староверов АА</w:t>
      </w:r>
    </w:p>
    <w:p>
      <w:pPr>
        <w:pStyle w:val="Normal"/>
        <w:rPr/>
      </w:pPr>
      <w:r>
        <w:rPr/>
        <w:t>Натальин СА</w:t>
      </w:r>
    </w:p>
    <w:p>
      <w:pPr>
        <w:pStyle w:val="Normal"/>
        <w:rPr/>
      </w:pPr>
      <w:r>
        <w:rPr/>
        <w:t>Иванов АВ</w:t>
      </w:r>
    </w:p>
    <w:p>
      <w:pPr>
        <w:pStyle w:val="Normal"/>
        <w:rPr/>
      </w:pPr>
      <w:r>
        <w:rPr/>
        <w:t>Лазько А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редполагаемая базовая организация – ВНИИФ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4. Предполагаемое физическое место УТС  КНГ– ЭШВСМ Хлебниково</w:t>
      </w:r>
    </w:p>
    <w:p>
      <w:pPr>
        <w:pStyle w:val="Normal"/>
        <w:rPr/>
      </w:pPr>
      <w:r>
        <w:rPr/>
        <w:t>Предполагаемые сроки 2 дня перед каждым УТС.</w:t>
      </w:r>
    </w:p>
    <w:p>
      <w:pPr>
        <w:pStyle w:val="Normal"/>
        <w:rPr/>
      </w:pPr>
      <w:r>
        <w:rPr/>
        <w:t>Поручено отработать Лазько А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5. Список основных стартов, сроки этапов годичного цикла подготовки, направленность, спецификация по ЕКП, проект календаря (ЭКО,ТО,ОСД) программа и вступительное слово к тренерам поручено подготовить до 1.10 –</w:t>
      </w:r>
    </w:p>
    <w:p>
      <w:pPr>
        <w:pStyle w:val="Normal"/>
        <w:rPr/>
      </w:pPr>
      <w:r>
        <w:rPr/>
        <w:t>Поручено Корженевскому АН, Староверову А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.Список требуемого оборудования и материалов - ПорученоНатальину СА</w:t>
      </w:r>
    </w:p>
    <w:p>
      <w:pPr>
        <w:pStyle w:val="Normal"/>
        <w:rPr/>
      </w:pPr>
      <w:r>
        <w:rPr/>
        <w:t>Приобретение 4-х тренажёров, лактатных полосок, вентилёметра и др.- на контроль Лазько А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Формирование сроков мини УТС согласно утверждённым (КНГ) срокам и занесение их  в ЕКП на 2011 год  и выяснение обстоятельств отдельного финансирования  мероприятий  по линии ФГУ ЦСП и аффилированных с ним организаций –</w:t>
      </w:r>
    </w:p>
    <w:p>
      <w:pPr>
        <w:pStyle w:val="Normal"/>
        <w:rPr/>
      </w:pPr>
      <w:r>
        <w:rPr/>
        <w:t>поручено Космачёвой 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екомендации ВНИИФКу по выявлению слабых мест в подготовке и углублённой специализации гребцов-слаломистов, разработка спец тестов и внедрение их в программу ЭКО, ТО,УМО.</w:t>
      </w:r>
    </w:p>
    <w:p>
      <w:pPr>
        <w:pStyle w:val="Normal"/>
        <w:rPr/>
      </w:pPr>
      <w:r>
        <w:rPr/>
        <w:t>Закупка и софинансирование (за счёт?Минспорттуризма) программы КНГ.</w:t>
      </w:r>
    </w:p>
    <w:p>
      <w:pPr>
        <w:pStyle w:val="Normal"/>
        <w:rPr/>
      </w:pPr>
      <w:r>
        <w:rPr/>
        <w:t>Поручено всему составу К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 случае утверждения Российским тренерским активом - предложение рабочей группы КНГк  Президиуму - утвердить решение о создании КНГ.</w:t>
      </w:r>
    </w:p>
    <w:p>
      <w:pPr>
        <w:pStyle w:val="Normal"/>
        <w:rPr/>
      </w:pPr>
      <w:r>
        <w:rPr/>
        <w:t>Предложение Папушу СП -  утвердить создание КНГ в рамках ФГСР , подтвердить письмом до 11.10.2010 в Минспорттуризм  с предложениями о совместном финансировании и работы специалистов в КНГ и  рассмотреть возможность финансирования (бюджет КНГ) также и за счёт ФГС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List"/>
    <w:qFormat/>
    <w:pPr>
      <w:widowControl w:val="false"/>
      <w:autoSpaceDE w:val="false"/>
      <w:spacing w:before="106" w:after="0"/>
    </w:pPr>
    <w:rPr>
      <w:sz w:val="22"/>
      <w:szCs w:val="22"/>
      <w:lang w:val="en-US"/>
    </w:rPr>
  </w:style>
  <w:style w:type="paragraph" w:styleId="4">
    <w:name w:val="Стиль4"/>
    <w:basedOn w:val="Normal"/>
    <w:qFormat/>
    <w:pPr/>
    <w:rPr>
      <w:b/>
      <w:color w:val="8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09:00Z</dcterms:created>
  <dc:creator>а</dc:creator>
  <dc:description/>
  <cp:keywords/>
  <dc:language>en-US</dc:language>
  <cp:lastModifiedBy>Пользователь Windows</cp:lastModifiedBy>
  <cp:lastPrinted>2010-05-20T14:23:00Z</cp:lastPrinted>
  <dcterms:modified xsi:type="dcterms:W3CDTF">2010-09-28T08:00:00Z</dcterms:modified>
  <cp:revision>8</cp:revision>
  <dc:subject/>
  <dc:title>ПРТОКОЛ</dc:title>
</cp:coreProperties>
</file>